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                        (Model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304800</wp:posOffset>
          </wp:positionV>
          <wp:extent cx="1905000" cy="3810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02" t="12144" r="-20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3-11-15T07:25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9097</vt:lpwstr>
  </property>
  <property fmtid="{D5CDD505-2E9C-101B-9397-08002B2CF9AE}" pid="5" name="_dlc_DocIdItemGuid">
    <vt:lpwstr>5c91d2bc-6588-4d29-b896-f789a70ca496</vt:lpwstr>
  </property>
  <property fmtid="{D5CDD505-2E9C-101B-9397-08002B2CF9AE}" pid="6" name="_dlc_DocIdUrl">
    <vt:lpwstr>https://consorciorg.sharepoint.com/sites/ARXIU/_layouts/15/DocIdRedir.aspx?ID=464DZQEW6WJR-373865134-1229097, 464DZQEW6WJR-373865134-1229097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